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638" w:type="dxa"/>
        <w:jc w:val="center"/>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18"/>
              <w:spacing w:before="0" w:after="283"/>
              <w:jc w:val="both"/>
              <w:rPr>
                <w:rFonts w:ascii="Verdana;Arial" w:hAnsi="Verdana;Arial" w:cs="Verdana;Arial"/>
                <w:b/>
                <w:b/>
                <w:i w:val="false"/>
                <w:i w:val="false"/>
                <w:caps w:val="false"/>
                <w:smallCaps w:val="false"/>
                <w:color w:val="333333"/>
                <w:sz w:val="18"/>
              </w:rPr>
            </w:pPr>
            <w:r>
              <w:rPr>
                <w:rFonts w:cs="Verdana;Arial" w:ascii="Verdana;Arial" w:hAnsi="Verdana;Arial"/>
                <w:b/>
                <w:i w:val="false"/>
                <w:caps w:val="false"/>
                <w:smallCaps w:val="false"/>
                <w:color w:val="333333"/>
                <w:sz w:val="18"/>
              </w:rPr>
              <w:t>Diagnostic Criteria for the AP Upright Abdomen</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AP upright abdomen radiograph is always performed first in a two or three view abdominal series.</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Patient should be placed in the upright position during transport for a minimum of 5 minutes and ideally 15 minutes prior to imaging.</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motion: ribs, diaphragm and gas filled structures show sharpness; the exposure is made on expiration.</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Diaphragm must be entirely included, unless a PA upright chest radiograph is also taken as part of the abdominal series. The lateral margins of the abdomen must be demonstrated and all lateral soft tissues out to the skin line when penetrating injury is suspected.</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rotation evidenced by pelvis and lumbar vertebrae being symmetrical. Specifically, the right and left iliac wings equal in size and shape, and spinous processes in center of vertebrae. The obturator foramina symmetrical and opened.</w:t>
            </w:r>
          </w:p>
          <w:p>
            <w:pPr>
              <w:pStyle w:val="Style18"/>
              <w:numPr>
                <w:ilvl w:val="0"/>
                <w:numId w:val="1"/>
              </w:numPr>
              <w:tabs>
                <w:tab w:val="clear" w:pos="709"/>
                <w:tab w:val="left" w:pos="707" w:leader="none"/>
              </w:tabs>
              <w:spacing w:before="0" w:after="283"/>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Radiographic exposure should demonstrate low contrast that visualizes the liver and renal margins, psoas muscle outline, lumbar transverse processes, and lower ribs. The exposure should show good contrast between air, muscle, and fat as these tissues may show key diagnostic information.</w:t>
            </w:r>
          </w:p>
        </w:tc>
      </w:tr>
    </w:tbl>
    <w:p>
      <w:pPr>
        <w:pStyle w:val="TextBody"/>
        <w:spacing w:before="0" w:after="0"/>
        <w:rPr/>
      </w:pPr>
      <w:r>
        <w:rPr/>
      </w:r>
    </w:p>
    <w:p>
      <w:pPr>
        <w:pStyle w:val="TextBody"/>
        <w:ind w:left="1095" w:right="1095" w:hanging="0"/>
        <w:rPr/>
      </w:pPr>
      <w:r>
        <w:rPr/>
      </w:r>
    </w:p>
    <w:tbl>
      <w:tblPr>
        <w:tblW w:w="9638" w:type="dxa"/>
        <w:jc w:val="center"/>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18"/>
              <w:spacing w:before="0" w:after="283"/>
              <w:jc w:val="both"/>
              <w:rPr>
                <w:rFonts w:ascii="Verdana;Arial" w:hAnsi="Verdana;Arial" w:cs="Verdana;Arial"/>
                <w:b/>
                <w:b/>
                <w:i w:val="false"/>
                <w:i w:val="false"/>
                <w:caps w:val="false"/>
                <w:smallCaps w:val="false"/>
                <w:color w:val="333333"/>
                <w:sz w:val="18"/>
              </w:rPr>
            </w:pPr>
            <w:r>
              <w:rPr>
                <w:rFonts w:cs="Verdana;Arial" w:ascii="Verdana;Arial" w:hAnsi="Verdana;Arial"/>
                <w:b/>
                <w:i w:val="false"/>
                <w:caps w:val="false"/>
                <w:smallCaps w:val="false"/>
                <w:color w:val="333333"/>
                <w:sz w:val="18"/>
              </w:rPr>
              <w:t>Diagnostic Criteria for the AP Left Lateral Decubitus Abdomen</w:t>
            </w:r>
          </w:p>
          <w:p>
            <w:pPr>
              <w:pStyle w:val="Style18"/>
              <w:numPr>
                <w:ilvl w:val="0"/>
                <w:numId w:val="2"/>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left lateral decubitus abdomen radiograph is always performed first in a two view abdominal series.</w:t>
            </w:r>
          </w:p>
          <w:p>
            <w:pPr>
              <w:pStyle w:val="Style18"/>
              <w:numPr>
                <w:ilvl w:val="0"/>
                <w:numId w:val="2"/>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Patient should be placed on their left side in the decubitus position during transport for a minimum of 5 minutes and ideally 15 minutes prior to imaging.</w:t>
            </w:r>
          </w:p>
          <w:p>
            <w:pPr>
              <w:pStyle w:val="Style18"/>
              <w:numPr>
                <w:ilvl w:val="0"/>
                <w:numId w:val="2"/>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down side, which is the left side of the patient, should be slightly elevated using a hard surface or a radiolucent sponge so that it is included on the radiograph. The entire upside, which is the right side, must be entirely included on the radiograph. The right hemidiaphragm must be entirely demonstrated. Likewise, the lateral boundary over the right pelvis must be entirely included. In a person whose hips are wider than the chest, free-air may accumulate in the area over the right iliac wing rather than under the diaphragm.</w:t>
            </w:r>
          </w:p>
          <w:p>
            <w:pPr>
              <w:pStyle w:val="Style18"/>
              <w:numPr>
                <w:ilvl w:val="0"/>
                <w:numId w:val="2"/>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motion: ribs, diaphragm and gas filled structures show sharpness; the exposure is made on expiration.</w:t>
            </w:r>
          </w:p>
          <w:p>
            <w:pPr>
              <w:pStyle w:val="Style18"/>
              <w:numPr>
                <w:ilvl w:val="0"/>
                <w:numId w:val="2"/>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rotation evidenced by pelvis and lumbar vertebrae being symmetrical. Specifically, the right and left iliac wings equal in size and shape, and spinous processes in center of vertebrae.</w:t>
            </w:r>
          </w:p>
          <w:p>
            <w:pPr>
              <w:pStyle w:val="Style18"/>
              <w:numPr>
                <w:ilvl w:val="0"/>
                <w:numId w:val="2"/>
              </w:numPr>
              <w:tabs>
                <w:tab w:val="clear" w:pos="709"/>
                <w:tab w:val="left" w:pos="707" w:leader="none"/>
              </w:tabs>
              <w:spacing w:before="0" w:after="283"/>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Radiographic exposure should demonstrate low contrast that visualizes the liver and renal margins, psoas muscle outline, lumbar transverse processes, and lower ribs. The exposure should show good contrast between air, muscle, and fat as these tissues may hold key diagnostic information.</w:t>
            </w:r>
          </w:p>
        </w:tc>
      </w:tr>
    </w:tbl>
    <w:p>
      <w:pPr>
        <w:pStyle w:val="TextBody"/>
        <w:spacing w:before="0" w:after="0"/>
        <w:rPr/>
      </w:pPr>
      <w:r>
        <w:rPr/>
      </w:r>
    </w:p>
    <w:p>
      <w:pPr>
        <w:pStyle w:val="TextBody"/>
        <w:ind w:left="1095" w:right="1095" w:hanging="0"/>
        <w:rPr/>
      </w:pPr>
      <w:r>
        <w:rPr/>
      </w:r>
    </w:p>
    <w:tbl>
      <w:tblPr>
        <w:tblW w:w="9638" w:type="dxa"/>
        <w:jc w:val="center"/>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18"/>
              <w:spacing w:before="0" w:after="283"/>
              <w:jc w:val="both"/>
              <w:rPr>
                <w:rFonts w:ascii="Verdana;Arial" w:hAnsi="Verdana;Arial" w:cs="Verdana;Arial"/>
                <w:b/>
                <w:b/>
                <w:i w:val="false"/>
                <w:i w:val="false"/>
                <w:caps w:val="false"/>
                <w:smallCaps w:val="false"/>
                <w:color w:val="333333"/>
                <w:sz w:val="18"/>
              </w:rPr>
            </w:pPr>
            <w:r>
              <w:rPr>
                <w:rFonts w:cs="Verdana;Arial" w:ascii="Verdana;Arial" w:hAnsi="Verdana;Arial"/>
                <w:b/>
                <w:i w:val="false"/>
                <w:caps w:val="false"/>
                <w:smallCaps w:val="false"/>
                <w:color w:val="333333"/>
                <w:sz w:val="18"/>
              </w:rPr>
              <w:t>Diagnostic Criteria for the AP Supine Abdomen</w:t>
            </w:r>
          </w:p>
          <w:p>
            <w:pPr>
              <w:pStyle w:val="Style18"/>
              <w:numPr>
                <w:ilvl w:val="0"/>
                <w:numId w:val="3"/>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Structures demonstrated variably are the renal outlines, ureters, psoas muscles, liver, spleen, diaphragm, peritoneal fat stripes, bladder, ribs, lumbar vertebrae, and pelvis. The lateral margins to include the entire flanks must be demonstrated.</w:t>
            </w:r>
          </w:p>
          <w:p>
            <w:pPr>
              <w:pStyle w:val="Style18"/>
              <w:numPr>
                <w:ilvl w:val="0"/>
                <w:numId w:val="3"/>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motion: ribs, diaphragm and gas filled structures show sharpness; the exposure is made on expiration.</w:t>
            </w:r>
          </w:p>
          <w:p>
            <w:pPr>
              <w:pStyle w:val="Style18"/>
              <w:numPr>
                <w:ilvl w:val="0"/>
                <w:numId w:val="3"/>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 Diaphragm must be entirely included if only the supine view is taken. If an upright or decubitus film is also taken then the lower pelvis to include the ischial tuberosities must be seen. Most of the upper abdomen to include from T11 down and including the obturator foramina. The lesser trochanter should also be demonstrated on the AP trauma screening of the abdomen and pelvis.</w:t>
            </w:r>
          </w:p>
          <w:p>
            <w:pPr>
              <w:pStyle w:val="Style18"/>
              <w:numPr>
                <w:ilvl w:val="0"/>
                <w:numId w:val="3"/>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rotation evidenced by pelvis and lumbar vertebrae being symmetrical. Specifically, the right and left iliac wings equal in size and shape, and spinous processes in center of vertebrae. The sacrum should be centered midline to the symphysis pubis.</w:t>
            </w:r>
          </w:p>
          <w:p>
            <w:pPr>
              <w:pStyle w:val="Style18"/>
              <w:numPr>
                <w:ilvl w:val="0"/>
                <w:numId w:val="3"/>
              </w:numPr>
              <w:tabs>
                <w:tab w:val="clear" w:pos="709"/>
                <w:tab w:val="left" w:pos="707" w:leader="none"/>
              </w:tabs>
              <w:spacing w:before="0" w:after="283"/>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Radiographic exposure should demonstrate low contrast that visualizes the liver and renal margins, psoas muscle outline, lumbar transverse processes, and lower ribs. The exposure should show good contrast between air, muscle, and fat as these tissues may hold key diagnostic information.</w:t>
            </w:r>
          </w:p>
        </w:tc>
      </w:tr>
    </w:tbl>
    <w:p>
      <w:pPr>
        <w:pStyle w:val="TextBody"/>
        <w:spacing w:before="0" w:after="0"/>
        <w:rPr/>
      </w:pPr>
      <w:r>
        <w:rPr/>
      </w:r>
    </w:p>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6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71"/>
        <w:gridCol w:w="5967"/>
      </w:tblGrid>
      <w:tr>
        <w:trPr/>
        <w:tc>
          <w:tcPr>
            <w:tcW w:w="367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66950" cy="2762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 t="-13" r="-16" b="-13"/>
                          <a:stretch>
                            <a:fillRect/>
                          </a:stretch>
                        </pic:blipFill>
                        <pic:spPr bwMode="auto">
                          <a:xfrm>
                            <a:off x="0" y="0"/>
                            <a:ext cx="2266950" cy="2762250"/>
                          </a:xfrm>
                          <a:prstGeom prst="rect">
                            <a:avLst/>
                          </a:prstGeom>
                        </pic:spPr>
                      </pic:pic>
                    </a:graphicData>
                  </a:graphic>
                </wp:inline>
              </w:drawing>
            </w:r>
          </w:p>
        </w:tc>
        <w:tc>
          <w:tcPr>
            <w:tcW w:w="596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patient presented at a local emergency room with a chief complaint of generalized abdomen pain, nausea, and no bowel movement X 3 days. Does this radiograph meet the diagnostic criteria for the AP supine abdomen radiograph?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6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71"/>
        <w:gridCol w:w="5967"/>
      </w:tblGrid>
      <w:tr>
        <w:trPr/>
        <w:tc>
          <w:tcPr>
            <w:tcW w:w="367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66950" cy="27622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6" t="-13" r="-16" b="-13"/>
                          <a:stretch>
                            <a:fillRect/>
                          </a:stretch>
                        </pic:blipFill>
                        <pic:spPr bwMode="auto">
                          <a:xfrm>
                            <a:off x="0" y="0"/>
                            <a:ext cx="2266950" cy="2762250"/>
                          </a:xfrm>
                          <a:prstGeom prst="rect">
                            <a:avLst/>
                          </a:prstGeom>
                        </pic:spPr>
                      </pic:pic>
                    </a:graphicData>
                  </a:graphic>
                </wp:inline>
              </w:drawing>
            </w:r>
          </w:p>
        </w:tc>
        <w:tc>
          <w:tcPr>
            <w:tcW w:w="596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does not meet several of the diagnostic criteria for the AP abdomen view. Mainly, the lateral abdominal walls are clipped and distally the ischial tuberosities are not visualized. This radiograph does not display the diaphragm, liver dome, entire spleen, or the lateral tip of the liver is seen. Unfortunately, this radiograph should be repeated using two crosswise placed 14 X 17 cassettes that display the ischial tuberosities and diaphragm. There should be overlap of the two radiographs so that no anatomy is omitted. As for the exposure technique, the lower thoracic vertebrae and ribs are properly exposed. The lumbar vertebrae show good penetration and bony detail. Soft tissues of the abdomen, especially the renal outlines, psoas muscles, and visualized portions of the liver, spleen and urinary bladder are optimal.</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6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001"/>
        <w:gridCol w:w="5637"/>
      </w:tblGrid>
      <w:tr>
        <w:trPr/>
        <w:tc>
          <w:tcPr>
            <w:tcW w:w="400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476500" cy="2762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 t="-13" r="-15" b="-13"/>
                          <a:stretch>
                            <a:fillRect/>
                          </a:stretch>
                        </pic:blipFill>
                        <pic:spPr bwMode="auto">
                          <a:xfrm>
                            <a:off x="0" y="0"/>
                            <a:ext cx="2476500" cy="2762250"/>
                          </a:xfrm>
                          <a:prstGeom prst="rect">
                            <a:avLst/>
                          </a:prstGeom>
                        </pic:spPr>
                      </pic:pic>
                    </a:graphicData>
                  </a:graphic>
                </wp:inline>
              </w:drawing>
            </w:r>
          </w:p>
        </w:tc>
        <w:tc>
          <w:tcPr>
            <w:tcW w:w="56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patient presented at a local emergency room with complaint of abdomen pain, nausea, and vomiting. The patient also stated he had not eaten in 3 days "because it keeps coming back up." Does upright abdomen radiograph meet its diagnostic criteria?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6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001"/>
        <w:gridCol w:w="5637"/>
      </w:tblGrid>
      <w:tr>
        <w:trPr/>
        <w:tc>
          <w:tcPr>
            <w:tcW w:w="400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476500" cy="27622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5" t="-13" r="-15" b="-13"/>
                          <a:stretch>
                            <a:fillRect/>
                          </a:stretch>
                        </pic:blipFill>
                        <pic:spPr bwMode="auto">
                          <a:xfrm>
                            <a:off x="0" y="0"/>
                            <a:ext cx="2476500" cy="2762250"/>
                          </a:xfrm>
                          <a:prstGeom prst="rect">
                            <a:avLst/>
                          </a:prstGeom>
                        </pic:spPr>
                      </pic:pic>
                    </a:graphicData>
                  </a:graphic>
                </wp:inline>
              </w:drawing>
            </w:r>
          </w:p>
        </w:tc>
        <w:tc>
          <w:tcPr>
            <w:tcW w:w="563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Air fluid levels are seen in the abdomen, which may indicate a partial small bowel obstruction. Although fluid levels are seen this does not complete the diagnostic evaluation. It is important that both hemidiphragms are entirely included on the radiograph along with the lateral walls of the abdomen. It is also important that the rectum and sigmoid colon is demonstrated because air and feces can indicate whether or not there is some passage in this segment of the bowel. Clearly, the solution here is to make two upright films on 14 x 17 cassettes turned crosswise. One should demonstrate the upper abdomen to include both diaphragms. The second radiograph should demonstrate the lower abdomen to include the ischial tuberosities. The exposure adequately demonstrates contrast between abdominal structures, air and fecal material within the bowel, and the bony structures such as the ribs and lumbar spine. This radiograph should be repeated to include all required anatomy.</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68</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2771"/>
        <w:gridCol w:w="6867"/>
      </w:tblGrid>
      <w:tr>
        <w:trPr/>
        <w:tc>
          <w:tcPr>
            <w:tcW w:w="277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695450" cy="27622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13" r="-21" b="-13"/>
                          <a:stretch>
                            <a:fillRect/>
                          </a:stretch>
                        </pic:blipFill>
                        <pic:spPr bwMode="auto">
                          <a:xfrm>
                            <a:off x="0" y="0"/>
                            <a:ext cx="1695450" cy="2762250"/>
                          </a:xfrm>
                          <a:prstGeom prst="rect">
                            <a:avLst/>
                          </a:prstGeom>
                        </pic:spPr>
                      </pic:pic>
                    </a:graphicData>
                  </a:graphic>
                </wp:inline>
              </w:drawing>
            </w:r>
          </w:p>
        </w:tc>
        <w:tc>
          <w:tcPr>
            <w:tcW w:w="686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se radiographs are examples of two 14 x 17 cassettes turned crosswise to include the upper and lower abdomen. Do these radiographs meet the diagnostic criteria for the AP supine abdomen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68</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2771"/>
        <w:gridCol w:w="6867"/>
      </w:tblGrid>
      <w:tr>
        <w:trPr/>
        <w:tc>
          <w:tcPr>
            <w:tcW w:w="277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695450" cy="27622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1" t="-13" r="-21" b="-13"/>
                          <a:stretch>
                            <a:fillRect/>
                          </a:stretch>
                        </pic:blipFill>
                        <pic:spPr bwMode="auto">
                          <a:xfrm>
                            <a:off x="0" y="0"/>
                            <a:ext cx="1695450" cy="2762250"/>
                          </a:xfrm>
                          <a:prstGeom prst="rect">
                            <a:avLst/>
                          </a:prstGeom>
                        </pic:spPr>
                      </pic:pic>
                    </a:graphicData>
                  </a:graphic>
                </wp:inline>
              </w:drawing>
            </w:r>
          </w:p>
        </w:tc>
        <w:tc>
          <w:tcPr>
            <w:tcW w:w="686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Often two films taken crosswise are necessary when imaging hypersthenic type patient with a minimum of 2.5 inches overlap. These two radiographs taken with the cassettes turned crosswise do demonstrate the entire abdomen as required by diagnostic criterion. The ischial tuberosities are included distally and the diaphragm is noted to show the entire liver. The lateral margins of the abdomen are seen as well. There is good overlap of the two radiographs so that none of the abdomen is omitted. As for radiographic exposure there is good contrast in the soft tissue structures and the bowel is well outlined by gas. Bowel gas serves as a natural contrast agent in the bowel that helps outline the mucosa. It is recommended that sufficient exposure (mAs) and low contrast (high kVp) is used to demonstrate the psoas muscle outlines, lumbar transverse processes, and ribs. The ribs and stomach bubble should be clear indicating no motion artifact. Because the psoas muscles are not clearly seen and there is blurring of the ribs this radiograph may need repeating if the upright views do not demonstrate these structures without motion.</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69</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551"/>
        <w:gridCol w:w="6087"/>
      </w:tblGrid>
      <w:tr>
        <w:trPr/>
        <w:tc>
          <w:tcPr>
            <w:tcW w:w="35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190750" cy="29908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6" t="-12" r="-16" b="-12"/>
                          <a:stretch>
                            <a:fillRect/>
                          </a:stretch>
                        </pic:blipFill>
                        <pic:spPr bwMode="auto">
                          <a:xfrm>
                            <a:off x="0" y="0"/>
                            <a:ext cx="2190750" cy="2990850"/>
                          </a:xfrm>
                          <a:prstGeom prst="rect">
                            <a:avLst/>
                          </a:prstGeom>
                        </pic:spPr>
                      </pic:pic>
                    </a:graphicData>
                  </a:graphic>
                </wp:inline>
              </w:drawing>
            </w:r>
          </w:p>
        </w:tc>
        <w:tc>
          <w:tcPr>
            <w:tcW w:w="608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series of upright radiographs were taken on a patient with chief complaints of abdomen discomfort and lack of bowel movement x 4 days. After taking laxatives there was no bowel movement and the pain remains. Do these radiographs meet the diagnostic standards for the upright abdomen radiograph?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69</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551"/>
        <w:gridCol w:w="6087"/>
      </w:tblGrid>
      <w:tr>
        <w:trPr/>
        <w:tc>
          <w:tcPr>
            <w:tcW w:w="35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190750" cy="29908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6" t="-12" r="-16" b="-12"/>
                          <a:stretch>
                            <a:fillRect/>
                          </a:stretch>
                        </pic:blipFill>
                        <pic:spPr bwMode="auto">
                          <a:xfrm>
                            <a:off x="0" y="0"/>
                            <a:ext cx="2190750" cy="2990850"/>
                          </a:xfrm>
                          <a:prstGeom prst="rect">
                            <a:avLst/>
                          </a:prstGeom>
                        </pic:spPr>
                      </pic:pic>
                    </a:graphicData>
                  </a:graphic>
                </wp:inline>
              </w:drawing>
            </w:r>
          </w:p>
        </w:tc>
        <w:tc>
          <w:tcPr>
            <w:tcW w:w="608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split two view of the abdomen demonstrates how overlapping halves is an effective way to present the abdomen. The question for us is do these two radiographs meet the diagnostic criteria for the AP upright abdomen? Yes they do! There is sufficient overlap to meet this diagnostic criterion. Also, the diaphragm, ischial tuberosities, and lateral body walls are visualized. It can be difficult to determine correct amount of film overlap when crosswise films are taken on tall hyposthenic or asthenic type patients. Therefore, perform two lengthwise exposures so that the iliac crests are demonstrated on both radiographs. Again, a slightly higher kVp should be used to penetrate the spine and ribs. This is a good radiograph that does not need to be repeated and is free of motion artifact. The stomach bubble shows clear outline and the ribs have good detail.</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0</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401"/>
        <w:gridCol w:w="6237"/>
      </w:tblGrid>
      <w:tr>
        <w:trPr/>
        <w:tc>
          <w:tcPr>
            <w:tcW w:w="340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95500" cy="27622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7" t="-13" r="-17" b="-13"/>
                          <a:stretch>
                            <a:fillRect/>
                          </a:stretch>
                        </pic:blipFill>
                        <pic:spPr bwMode="auto">
                          <a:xfrm>
                            <a:off x="0" y="0"/>
                            <a:ext cx="2095500" cy="2762250"/>
                          </a:xfrm>
                          <a:prstGeom prst="rect">
                            <a:avLst/>
                          </a:prstGeom>
                        </pic:spPr>
                      </pic:pic>
                    </a:graphicData>
                  </a:graphic>
                </wp:inline>
              </w:drawing>
            </w:r>
          </w:p>
        </w:tc>
        <w:tc>
          <w:tcPr>
            <w:tcW w:w="62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supine radiograph was taken to document the placement of a feeding tube. Note: the feeding tube was placed in the radiology department under fluoroscopy and the radiologist wanted a plain film to document it. Does this radiograph meet the diagnostic criteria for the AP abdomen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0</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401"/>
        <w:gridCol w:w="6237"/>
      </w:tblGrid>
      <w:tr>
        <w:trPr/>
        <w:tc>
          <w:tcPr>
            <w:tcW w:w="340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95500" cy="27622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7" t="-13" r="-17" b="-13"/>
                          <a:stretch>
                            <a:fillRect/>
                          </a:stretch>
                        </pic:blipFill>
                        <pic:spPr bwMode="auto">
                          <a:xfrm>
                            <a:off x="0" y="0"/>
                            <a:ext cx="2095500" cy="2762250"/>
                          </a:xfrm>
                          <a:prstGeom prst="rect">
                            <a:avLst/>
                          </a:prstGeom>
                        </pic:spPr>
                      </pic:pic>
                    </a:graphicData>
                  </a:graphic>
                </wp:inline>
              </w:drawing>
            </w:r>
          </w:p>
        </w:tc>
        <w:tc>
          <w:tcPr>
            <w:tcW w:w="623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does not meet the general requirement for the AP abdomen view; however, this is a specific radiograph taken under the order of the radiologist. The diaphragm is clipped as is the right lateral wall of the abdomen. This radiograph does document the placement of the feeding tube as it enters the stomach through the cardiac orifice, descends along the greater curvature of the stomach to end in the distal part of the C-loop of the duodenum. The exposure technique demonstrates the abdomen satisfactorily although there is some degree of motion artifact. This radiograph does not need to be repeated since it demonstrates the specific reason for which it was taken. Also in consultation with the radiologist this radiograph should not be repeated unless directed by the radiologist in keeping with ALARA.</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1</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521"/>
        <w:gridCol w:w="6117"/>
      </w:tblGrid>
      <w:tr>
        <w:trPr/>
        <w:tc>
          <w:tcPr>
            <w:tcW w:w="3521" w:type="dxa"/>
            <w:tcBorders/>
            <w:vAlign w:val="center"/>
          </w:tcPr>
          <w:p>
            <w:pPr>
              <w:pStyle w:val="Style18"/>
              <w:jc w:val="both"/>
              <w:rPr>
                <w:rFonts w:ascii="Verdana;Arial" w:hAnsi="Verdana;Arial" w:cs="Verdana;Arial"/>
                <w:i w:val="false"/>
                <w:i w:val="false"/>
                <w:caps w:val="false"/>
                <w:smallCaps w:val="false"/>
                <w:color w:val="333333"/>
                <w:sz w:val="18"/>
              </w:rPr>
            </w:pPr>
            <w:r>
              <w:rPr/>
              <w:drawing>
                <wp:inline distT="0" distB="0" distL="0" distR="0">
                  <wp:extent cx="2171700" cy="27717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link="rId12"/>
                          <a:stretch>
                            <a:fillRect/>
                          </a:stretch>
                        </pic:blipFill>
                        <pic:spPr bwMode="auto">
                          <a:xfrm>
                            <a:off x="0" y="0"/>
                            <a:ext cx="2171700" cy="2771775"/>
                          </a:xfrm>
                          <a:prstGeom prst="rect">
                            <a:avLst/>
                          </a:prstGeom>
                        </pic:spPr>
                      </pic:pic>
                    </a:graphicData>
                  </a:graphic>
                </wp:inline>
              </w:drawing>
            </w:r>
          </w:p>
        </w:tc>
        <w:tc>
          <w:tcPr>
            <w:tcW w:w="611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Discuss whether or not this radiograph meets the diagnostic standards for the AP abdomen view. Consider this is recent newborn, and tell why the technologist did not use gonadal shielding.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1</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521"/>
        <w:gridCol w:w="6117"/>
      </w:tblGrid>
      <w:tr>
        <w:trPr/>
        <w:tc>
          <w:tcPr>
            <w:tcW w:w="352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171700" cy="27717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7" t="-13" r="-17" b="-13"/>
                          <a:stretch>
                            <a:fillRect/>
                          </a:stretch>
                        </pic:blipFill>
                        <pic:spPr bwMode="auto">
                          <a:xfrm>
                            <a:off x="0" y="0"/>
                            <a:ext cx="2171700" cy="2771775"/>
                          </a:xfrm>
                          <a:prstGeom prst="rect">
                            <a:avLst/>
                          </a:prstGeom>
                        </pic:spPr>
                      </pic:pic>
                    </a:graphicData>
                  </a:graphic>
                </wp:inline>
              </w:drawing>
            </w:r>
          </w:p>
        </w:tc>
        <w:tc>
          <w:tcPr>
            <w:tcW w:w="611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does demonstrate the required anatomy for the AP supine abdomen view. The exposure technique shows good subject contrast although the psoas muscles are not seen when imaging small infants. The main reason this radiograph should be repeated is motion artifact that does not allow for a good interpretation. Abdomen radiographs are taken on expiration. With infants the abdomen rises with inspiration and falls with expiration. Therefore, one must time the expiration carefully since newborns will not hold their breath. Also a short exposure time is necessary to demonstrate structures clearly without motion. When this radiograph is repeated be sure to move the heart monitor leads to the lateral sides so they do not cross the abdomen. Shielding is not used because this is a female and the gonads are within the abdominopelvic cavity. Shielding would obstruct abdominal structures, instead, use good collimation and low mAs exposure in keeping with ALARA.</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2</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16"/>
        <w:gridCol w:w="5922"/>
      </w:tblGrid>
      <w:tr>
        <w:trPr/>
        <w:tc>
          <w:tcPr>
            <w:tcW w:w="371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95525" cy="27622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6" t="-13" r="-16" b="-13"/>
                          <a:stretch>
                            <a:fillRect/>
                          </a:stretch>
                        </pic:blipFill>
                        <pic:spPr bwMode="auto">
                          <a:xfrm>
                            <a:off x="0" y="0"/>
                            <a:ext cx="2295525" cy="2762250"/>
                          </a:xfrm>
                          <a:prstGeom prst="rect">
                            <a:avLst/>
                          </a:prstGeom>
                        </pic:spPr>
                      </pic:pic>
                    </a:graphicData>
                  </a:graphic>
                </wp:inline>
              </w:drawing>
            </w:r>
          </w:p>
        </w:tc>
        <w:tc>
          <w:tcPr>
            <w:tcW w:w="5922"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radiograph taken on a female patient whose complaint was abdomen pain and bloating. Does this radiograph meet the diagnostic criteria for the upright abdomen view, no CXR was taken?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2</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16"/>
        <w:gridCol w:w="5922"/>
      </w:tblGrid>
      <w:tr>
        <w:trPr/>
        <w:tc>
          <w:tcPr>
            <w:tcW w:w="371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95525" cy="27622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6" t="-13" r="-16" b="-13"/>
                          <a:stretch>
                            <a:fillRect/>
                          </a:stretch>
                        </pic:blipFill>
                        <pic:spPr bwMode="auto">
                          <a:xfrm>
                            <a:off x="0" y="0"/>
                            <a:ext cx="2295525" cy="2762250"/>
                          </a:xfrm>
                          <a:prstGeom prst="rect">
                            <a:avLst/>
                          </a:prstGeom>
                        </pic:spPr>
                      </pic:pic>
                    </a:graphicData>
                  </a:graphic>
                </wp:inline>
              </w:drawing>
            </w:r>
          </w:p>
        </w:tc>
        <w:tc>
          <w:tcPr>
            <w:tcW w:w="5922"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diagnostic criteria require that the patient is erect for a minimum of 5 minutes prior to taking the exposure. This will give time for fluid and air to level out. Also the diaphragm must be included on any upright abdomen radiograph unless an erect PA chest projection is also included. Therefore, this radiograph should be repeated to include the diaphragm. Deep inspiration followed by deep expiration will cause the diaphragm to be more elevated. Also hypersthenic type body habitus may require two lengthwise films to include the entire abdomen and diaphragm. All that is needed to complete this study is a coned down view of the upper abdomen that includes the lower 1/5 of the chest. The exposure shows high contrast, which is undesirable for imaging the abdomen. The pelvis is underpenetrated and the abdominal flank is overexposed due to high mAs, low kVp. So, when this radiograph is repeated, increase kVp, decrease mAs, and center the image receptor at least 2 inches above the iliac crest to include the diaphragm.</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3</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86"/>
        <w:gridCol w:w="5952"/>
      </w:tblGrid>
      <w:tr>
        <w:trPr/>
        <w:tc>
          <w:tcPr>
            <w:tcW w:w="368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76475" cy="27717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6" t="-13" r="-16" b="-13"/>
                          <a:stretch>
                            <a:fillRect/>
                          </a:stretch>
                        </pic:blipFill>
                        <pic:spPr bwMode="auto">
                          <a:xfrm>
                            <a:off x="0" y="0"/>
                            <a:ext cx="2276475" cy="2771775"/>
                          </a:xfrm>
                          <a:prstGeom prst="rect">
                            <a:avLst/>
                          </a:prstGeom>
                        </pic:spPr>
                      </pic:pic>
                    </a:graphicData>
                  </a:graphic>
                </wp:inline>
              </w:drawing>
            </w:r>
          </w:p>
        </w:tc>
        <w:tc>
          <w:tcPr>
            <w:tcW w:w="5952"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Give your critique of this AP supine abdomen radiograph taken on a patient who presented at a local emergency room with abdominal pain, distention, nausea, and vomiting. Tell what could be done differently to make this a better radiograph.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3</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86"/>
        <w:gridCol w:w="5952"/>
      </w:tblGrid>
      <w:tr>
        <w:trPr/>
        <w:tc>
          <w:tcPr>
            <w:tcW w:w="368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76475" cy="27717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 t="-13" r="-16" b="-13"/>
                          <a:stretch>
                            <a:fillRect/>
                          </a:stretch>
                        </pic:blipFill>
                        <pic:spPr bwMode="auto">
                          <a:xfrm>
                            <a:off x="0" y="0"/>
                            <a:ext cx="2276475" cy="2771775"/>
                          </a:xfrm>
                          <a:prstGeom prst="rect">
                            <a:avLst/>
                          </a:prstGeom>
                        </pic:spPr>
                      </pic:pic>
                    </a:graphicData>
                  </a:graphic>
                </wp:inline>
              </w:drawing>
            </w:r>
          </w:p>
        </w:tc>
        <w:tc>
          <w:tcPr>
            <w:tcW w:w="5952"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agrees with the clinical findings of severe abdominal distension. The question becomes, how should the technologist image this patients given the clinical information provided and the patient’s presentation? A suspicion of air in the bowel requires a reduction in the exposure, whereas fluid, such as ascites would require an increase in kVp. It appears the technologist did reduce the exposure, perhaps too much as the spine is very under penetrated. But what makes this radiograph unacceptable is its failure to demonstrate the entire abdomen, especially the lateral walls and the diaphragm. It would be better to initially perform this study with two 14 x 17 cassettes turned crosswise. Nonetheless, this radiograph should be repeated to include the entire abdomen, and although the exposure is satisfactory, reduce the mAs and increase the kVp to soften the contrast and penetrate the lumbar spine.</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4</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296"/>
        <w:gridCol w:w="6342"/>
      </w:tblGrid>
      <w:tr>
        <w:trPr/>
        <w:tc>
          <w:tcPr>
            <w:tcW w:w="329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28825" cy="27717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8" t="-13" r="-18" b="-13"/>
                          <a:stretch>
                            <a:fillRect/>
                          </a:stretch>
                        </pic:blipFill>
                        <pic:spPr bwMode="auto">
                          <a:xfrm>
                            <a:off x="0" y="0"/>
                            <a:ext cx="2028825" cy="2771775"/>
                          </a:xfrm>
                          <a:prstGeom prst="rect">
                            <a:avLst/>
                          </a:prstGeom>
                        </pic:spPr>
                      </pic:pic>
                    </a:graphicData>
                  </a:graphic>
                </wp:inline>
              </w:drawing>
            </w:r>
          </w:p>
        </w:tc>
        <w:tc>
          <w:tcPr>
            <w:tcW w:w="6342"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obviously does not meet the diagnostic standards for the upright abdomen view. Tell what should have been done to avoid the errors seen on this radiograph.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4</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296"/>
        <w:gridCol w:w="6342"/>
      </w:tblGrid>
      <w:tr>
        <w:trPr/>
        <w:tc>
          <w:tcPr>
            <w:tcW w:w="329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28825" cy="277177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8" t="-13" r="-18" b="-13"/>
                          <a:stretch>
                            <a:fillRect/>
                          </a:stretch>
                        </pic:blipFill>
                        <pic:spPr bwMode="auto">
                          <a:xfrm>
                            <a:off x="0" y="0"/>
                            <a:ext cx="2028825" cy="2771775"/>
                          </a:xfrm>
                          <a:prstGeom prst="rect">
                            <a:avLst/>
                          </a:prstGeom>
                        </pic:spPr>
                      </pic:pic>
                    </a:graphicData>
                  </a:graphic>
                </wp:inline>
              </w:drawing>
            </w:r>
          </w:p>
        </w:tc>
        <w:tc>
          <w:tcPr>
            <w:tcW w:w="6342"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It should be noted that the patient suffers ascites and a large amount of air is present in the bowel causing distention. The technologist made two errors, the first is over exposure of the radiograph, and the second is failure to turn the cassette crosswise to include the diaphragm. The exposure error seen here is too much mAs. Notice the obliteration of the femoral condyles, visualized chest, and lateral walls of the abdomen. A distended abdomen is usually caused by fluid, air, or a mass, which may require increasing the kVp or decreasing the mAs. In this case the mAs was increased, which will not penetrate the abdomen, and may cause overexposure where there is a lot of air. Instead, increase the kVp by at least 15% and slightly decrease the mAs, about 30%. This is equivalent to adjusting the phototimer to minus one (-1). A long scale or low contrast is desirable when there is a lot of air or fluid. So repeat this radiograph using two crosswise 14 x 17 cassettes, decrease the mAs, and increase the kVp to penetrate the abdomen without burnout of the chest.</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5</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451"/>
        <w:gridCol w:w="5187"/>
      </w:tblGrid>
      <w:tr>
        <w:trPr/>
        <w:tc>
          <w:tcPr>
            <w:tcW w:w="44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762250" cy="22098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3" t="-16" r="-13" b="-16"/>
                          <a:stretch>
                            <a:fillRect/>
                          </a:stretch>
                        </pic:blipFill>
                        <pic:spPr bwMode="auto">
                          <a:xfrm>
                            <a:off x="0" y="0"/>
                            <a:ext cx="2762250" cy="2209800"/>
                          </a:xfrm>
                          <a:prstGeom prst="rect">
                            <a:avLst/>
                          </a:prstGeom>
                        </pic:spPr>
                      </pic:pic>
                    </a:graphicData>
                  </a:graphic>
                </wp:inline>
              </w:drawing>
            </w:r>
          </w:p>
        </w:tc>
        <w:tc>
          <w:tcPr>
            <w:tcW w:w="518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radiograph of the upper abdomen, which is a repeat of the previous radiograph #74. Does this radiograph meet the diagnostic criteria for the upright abdomen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5</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451"/>
        <w:gridCol w:w="5187"/>
      </w:tblGrid>
      <w:tr>
        <w:trPr/>
        <w:tc>
          <w:tcPr>
            <w:tcW w:w="44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762250" cy="22098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3" t="-16" r="-13" b="-16"/>
                          <a:stretch>
                            <a:fillRect/>
                          </a:stretch>
                        </pic:blipFill>
                        <pic:spPr bwMode="auto">
                          <a:xfrm>
                            <a:off x="0" y="0"/>
                            <a:ext cx="2762250" cy="2209800"/>
                          </a:xfrm>
                          <a:prstGeom prst="rect">
                            <a:avLst/>
                          </a:prstGeom>
                        </pic:spPr>
                      </pic:pic>
                    </a:graphicData>
                  </a:graphic>
                </wp:inline>
              </w:drawing>
            </w:r>
          </w:p>
        </w:tc>
        <w:tc>
          <w:tcPr>
            <w:tcW w:w="518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Here we see the exposure is properly adjusted to demonstrate the visualized portion of the lungs and the diaphragm. Notice that with this exposure it is possible to evaluate the bowel pattern and evaluate whether or not there is free abdominal air. Unfortunately the right lateral abdominal wall is clipped; however, both costophrenic angles are seen. This radiograph is sufficient for diagnosis as long as a second radiograph of the lower abdomen is included to complete this view.</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386"/>
        <w:gridCol w:w="6252"/>
      </w:tblGrid>
      <w:tr>
        <w:trPr/>
        <w:tc>
          <w:tcPr>
            <w:tcW w:w="338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85975" cy="27622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7" t="-13" r="-17" b="-13"/>
                          <a:stretch>
                            <a:fillRect/>
                          </a:stretch>
                        </pic:blipFill>
                        <pic:spPr bwMode="auto">
                          <a:xfrm>
                            <a:off x="0" y="0"/>
                            <a:ext cx="2085975" cy="2762250"/>
                          </a:xfrm>
                          <a:prstGeom prst="rect">
                            <a:avLst/>
                          </a:prstGeom>
                        </pic:spPr>
                      </pic:pic>
                    </a:graphicData>
                  </a:graphic>
                </wp:inline>
              </w:drawing>
            </w:r>
          </w:p>
        </w:tc>
        <w:tc>
          <w:tcPr>
            <w:tcW w:w="6252"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portable supine abdomen radiograph taken bedside. Does it meet diagnostic criteria for the AP abdomen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386"/>
        <w:gridCol w:w="6252"/>
      </w:tblGrid>
      <w:tr>
        <w:trPr/>
        <w:tc>
          <w:tcPr>
            <w:tcW w:w="338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85975" cy="2762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7" t="-13" r="-17" b="-13"/>
                          <a:stretch>
                            <a:fillRect/>
                          </a:stretch>
                        </pic:blipFill>
                        <pic:spPr bwMode="auto">
                          <a:xfrm>
                            <a:off x="0" y="0"/>
                            <a:ext cx="2085975" cy="2762250"/>
                          </a:xfrm>
                          <a:prstGeom prst="rect">
                            <a:avLst/>
                          </a:prstGeom>
                        </pic:spPr>
                      </pic:pic>
                    </a:graphicData>
                  </a:graphic>
                </wp:inline>
              </w:drawing>
            </w:r>
          </w:p>
        </w:tc>
        <w:tc>
          <w:tcPr>
            <w:tcW w:w="6252"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While it may be obvious what is incorrect about this radiograph, the cause may not be so obvious. The lateral walls are clipped, which is caused by collimation. However, the longitudinal axis of the tube is slightly tilted towards the right and caudal to cranial. Notice the angle of collimation on the top left of the radiograph vs. the lower left which is wider. To get the entire abdomen and the lateral margins it is important that there is good tube-part-cassette alignment. It is also important that there is minimal object-film-distance (OID). This person appears to be average size yet the twelfth ribs appear very large and magnified. This is due to a short source-to-image-distance (SID. The exposure is affected by all of these factors including some degree of grid cut-off. Repeat this view using at least 44-inch SID, center the patient to the cassette, and align the tube perpendicular to the image receptor.</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71"/>
        <w:gridCol w:w="5967"/>
      </w:tblGrid>
      <w:tr>
        <w:trPr/>
        <w:tc>
          <w:tcPr>
            <w:tcW w:w="367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66950" cy="27432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6" t="-13" r="-16" b="-13"/>
                          <a:stretch>
                            <a:fillRect/>
                          </a:stretch>
                        </pic:blipFill>
                        <pic:spPr bwMode="auto">
                          <a:xfrm>
                            <a:off x="0" y="0"/>
                            <a:ext cx="2266950" cy="2743200"/>
                          </a:xfrm>
                          <a:prstGeom prst="rect">
                            <a:avLst/>
                          </a:prstGeom>
                        </pic:spPr>
                      </pic:pic>
                    </a:graphicData>
                  </a:graphic>
                </wp:inline>
              </w:drawing>
            </w:r>
          </w:p>
        </w:tc>
        <w:tc>
          <w:tcPr>
            <w:tcW w:w="596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Does this radiograph meet the diagnostic criteria for the supine AP view of the abdomen; give your reasons for your answer?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71"/>
        <w:gridCol w:w="5967"/>
      </w:tblGrid>
      <w:tr>
        <w:trPr/>
        <w:tc>
          <w:tcPr>
            <w:tcW w:w="3671" w:type="dxa"/>
            <w:tcBorders/>
            <w:vAlign w:val="center"/>
          </w:tcPr>
          <w:p>
            <w:pPr>
              <w:pStyle w:val="Style18"/>
              <w:jc w:val="both"/>
              <w:rPr>
                <w:rFonts w:ascii="Verdana;Arial" w:hAnsi="Verdana;Arial" w:cs="Verdana;Arial"/>
                <w:i w:val="false"/>
                <w:i w:val="false"/>
                <w:caps w:val="false"/>
                <w:smallCaps w:val="false"/>
                <w:color w:val="333333"/>
                <w:sz w:val="18"/>
              </w:rPr>
            </w:pPr>
            <w:r>
              <w:rPr/>
              <w:drawing>
                <wp:inline distT="0" distB="0" distL="0" distR="0">
                  <wp:extent cx="2266950" cy="2743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link="rId25"/>
                          <a:stretch>
                            <a:fillRect/>
                          </a:stretch>
                        </pic:blipFill>
                        <pic:spPr bwMode="auto">
                          <a:xfrm>
                            <a:off x="0" y="0"/>
                            <a:ext cx="2266950" cy="2743200"/>
                          </a:xfrm>
                          <a:prstGeom prst="rect">
                            <a:avLst/>
                          </a:prstGeom>
                        </pic:spPr>
                      </pic:pic>
                    </a:graphicData>
                  </a:graphic>
                </wp:inline>
              </w:drawing>
            </w:r>
          </w:p>
        </w:tc>
        <w:tc>
          <w:tcPr>
            <w:tcW w:w="596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Essentially this is a good radiograph in terms of the exposure. The spine is optimally penetrated while preserving good contrast between soft tissues of the abdomen and air in the bowel. The lateral flanks are not included, which may be due to too much OID or a short SID. Although the pelvis is slightly rotated to the right and the sacrum is not aligned with the symphysis pubis this portion of the lower abdomen and pelvis does not need to be repeated. Instead, include a crosswise film that includes the entire upper abdomen, lateral flanks, and diaphragm to complete this view. Increasing the SID will decrease some of the magnification.</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8</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251"/>
        <w:gridCol w:w="6387"/>
      </w:tblGrid>
      <w:tr>
        <w:trPr/>
        <w:tc>
          <w:tcPr>
            <w:tcW w:w="32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00250" cy="2762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8" t="-13" r="-18" b="-13"/>
                          <a:stretch>
                            <a:fillRect/>
                          </a:stretch>
                        </pic:blipFill>
                        <pic:spPr bwMode="auto">
                          <a:xfrm>
                            <a:off x="0" y="0"/>
                            <a:ext cx="2000250" cy="2762250"/>
                          </a:xfrm>
                          <a:prstGeom prst="rect">
                            <a:avLst/>
                          </a:prstGeom>
                        </pic:spPr>
                      </pic:pic>
                    </a:graphicData>
                  </a:graphic>
                </wp:inline>
              </w:drawing>
            </w:r>
          </w:p>
        </w:tc>
        <w:tc>
          <w:tcPr>
            <w:tcW w:w="638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Does this single AP abdomen view meet the diagnostic criteria; give reason(s) for you answer?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8</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251"/>
        <w:gridCol w:w="6387"/>
      </w:tblGrid>
      <w:tr>
        <w:trPr/>
        <w:tc>
          <w:tcPr>
            <w:tcW w:w="32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00250" cy="27622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13" r="-18" b="-13"/>
                          <a:stretch>
                            <a:fillRect/>
                          </a:stretch>
                        </pic:blipFill>
                        <pic:spPr bwMode="auto">
                          <a:xfrm>
                            <a:off x="0" y="0"/>
                            <a:ext cx="2000250" cy="2762250"/>
                          </a:xfrm>
                          <a:prstGeom prst="rect">
                            <a:avLst/>
                          </a:prstGeom>
                        </pic:spPr>
                      </pic:pic>
                    </a:graphicData>
                  </a:graphic>
                </wp:inline>
              </w:drawing>
            </w:r>
          </w:p>
        </w:tc>
        <w:tc>
          <w:tcPr>
            <w:tcW w:w="638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is a supine radiograph of the abdomen that demonstrates good subject contrast. The entire liver, spleen, and renal outlines are well visualized. Bowel gas provides a natural contrast within the abdomen as do the bony structures of the pelvis, spine, and ribs. The supine abdomen view should demonstrate the ischial tuberosities and the tip of the liver rather than the entire liver. The superior limit of the single film AP supine view should be at the level of the eleventh thoracic vertebra. Here we see upwards to the ninth thoracic vertebra. Because this radiograph is taken on deep expiration the diaphragm rises above the eleventh thoracic vertebra. So in keeping with ALARA, omit the upper abdomen as seen here and include the entire urinary bladder and lower portions of the digestive tract. On the upright view include the diaphragm while omitting the lower pelvis if necessary. Therefore, to complete this view one should make a second radiograph of the lower pelvis to include the ischial tuberosities. The exposure factors are adequate for visualization of abdominal structures.</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79</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11"/>
        <w:gridCol w:w="6027"/>
      </w:tblGrid>
      <w:tr>
        <w:trPr/>
        <w:tc>
          <w:tcPr>
            <w:tcW w:w="361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28850" cy="27527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6" t="-13" r="-16" b="-13"/>
                          <a:stretch>
                            <a:fillRect/>
                          </a:stretch>
                        </pic:blipFill>
                        <pic:spPr bwMode="auto">
                          <a:xfrm>
                            <a:off x="0" y="0"/>
                            <a:ext cx="2228850" cy="2752725"/>
                          </a:xfrm>
                          <a:prstGeom prst="rect">
                            <a:avLst/>
                          </a:prstGeom>
                        </pic:spPr>
                      </pic:pic>
                    </a:graphicData>
                  </a:graphic>
                </wp:inline>
              </w:drawing>
            </w:r>
          </w:p>
        </w:tc>
        <w:tc>
          <w:tcPr>
            <w:tcW w:w="602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radiograph taken on an elderly gentleman whose chief complaint was abdomen pain, stomach feels full, no bowel movement x 4 days. Discuss why it does not meet the diagnostic criteria for the AP abdomen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79</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611"/>
        <w:gridCol w:w="6027"/>
      </w:tblGrid>
      <w:tr>
        <w:trPr/>
        <w:tc>
          <w:tcPr>
            <w:tcW w:w="361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28850" cy="2752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6" t="-13" r="-16" b="-13"/>
                          <a:stretch>
                            <a:fillRect/>
                          </a:stretch>
                        </pic:blipFill>
                        <pic:spPr bwMode="auto">
                          <a:xfrm>
                            <a:off x="0" y="0"/>
                            <a:ext cx="2228850" cy="2752725"/>
                          </a:xfrm>
                          <a:prstGeom prst="rect">
                            <a:avLst/>
                          </a:prstGeom>
                        </pic:spPr>
                      </pic:pic>
                    </a:graphicData>
                  </a:graphic>
                </wp:inline>
              </w:drawing>
            </w:r>
          </w:p>
        </w:tc>
        <w:tc>
          <w:tcPr>
            <w:tcW w:w="602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main problem with this radiograph is metal artifacts from the patient’s suspenders obstruct the abdomen. Also the exposure shows high contrast with poor penetration of the lumbar spine. Repeat this radiograph using two crosswise cassettes to include the lateral flanks, increase the kVp by 15% with an appropriate decrease in mAs, and remove obstructive clothing.</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0</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371"/>
        <w:gridCol w:w="6267"/>
      </w:tblGrid>
      <w:tr>
        <w:trPr/>
        <w:tc>
          <w:tcPr>
            <w:tcW w:w="337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076450" cy="27622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13" r="-17" b="-13"/>
                          <a:stretch>
                            <a:fillRect/>
                          </a:stretch>
                        </pic:blipFill>
                        <pic:spPr bwMode="auto">
                          <a:xfrm>
                            <a:off x="0" y="0"/>
                            <a:ext cx="2076450" cy="2762250"/>
                          </a:xfrm>
                          <a:prstGeom prst="rect">
                            <a:avLst/>
                          </a:prstGeom>
                        </pic:spPr>
                      </pic:pic>
                    </a:graphicData>
                  </a:graphic>
                </wp:inline>
              </w:drawing>
            </w:r>
          </w:p>
        </w:tc>
        <w:tc>
          <w:tcPr>
            <w:tcW w:w="626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clinical history for this radiograph included possible blockage of j-tube and or small bowel. The radiologist gave a protocol for this radiograph to be taken after injection of 75 ml water soluble contrast agent. This is one of a series of 3 radiographs taken over 2 hours. Does it meet the diagnostic criteria for the AP abdomen?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0</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371"/>
        <w:gridCol w:w="6267"/>
      </w:tblGrid>
      <w:tr>
        <w:trPr/>
        <w:tc>
          <w:tcPr>
            <w:tcW w:w="3371" w:type="dxa"/>
            <w:tcBorders/>
            <w:vAlign w:val="center"/>
          </w:tcPr>
          <w:p>
            <w:pPr>
              <w:pStyle w:val="Style18"/>
              <w:jc w:val="both"/>
              <w:rPr>
                <w:rFonts w:ascii="Verdana;Arial" w:hAnsi="Verdana;Arial" w:cs="Verdana;Arial"/>
                <w:i w:val="false"/>
                <w:i w:val="false"/>
                <w:caps w:val="false"/>
                <w:smallCaps w:val="false"/>
                <w:color w:val="333333"/>
                <w:sz w:val="18"/>
              </w:rPr>
            </w:pPr>
            <w:r>
              <w:rPr/>
              <w:drawing>
                <wp:inline distT="0" distB="0" distL="0" distR="0">
                  <wp:extent cx="2076450" cy="27622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link="rId31"/>
                          <a:stretch>
                            <a:fillRect/>
                          </a:stretch>
                        </pic:blipFill>
                        <pic:spPr bwMode="auto">
                          <a:xfrm>
                            <a:off x="0" y="0"/>
                            <a:ext cx="2076450" cy="2762250"/>
                          </a:xfrm>
                          <a:prstGeom prst="rect">
                            <a:avLst/>
                          </a:prstGeom>
                        </pic:spPr>
                      </pic:pic>
                    </a:graphicData>
                  </a:graphic>
                </wp:inline>
              </w:drawing>
            </w:r>
          </w:p>
        </w:tc>
        <w:tc>
          <w:tcPr>
            <w:tcW w:w="626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does meet the diagnostic criteria for the AP supine abdomen view. The abdomen and pelvis is rotated due to scoliosis not positioning. Based on the presentation of the patient it would not be possible to achieve a true AP view by rotating the body to the right. The reason for this study was to check the placement of the J-tube. This radiograph meets this criterion. It also shows good exposure technique in differentiating bowel filled with gas from other abdominal structures. The use of proper kVp for low contrast provides penetrated visualized contrast filled areas of the bowel. This radiograph meets diagnostic criteria and subsequent radiographs of this caliber will provide continuous quality for comparison.</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1</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041"/>
        <w:gridCol w:w="6597"/>
      </w:tblGrid>
      <w:tr>
        <w:trPr/>
        <w:tc>
          <w:tcPr>
            <w:tcW w:w="304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866900" cy="2743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9" t="-13" r="-19" b="-13"/>
                          <a:stretch>
                            <a:fillRect/>
                          </a:stretch>
                        </pic:blipFill>
                        <pic:spPr bwMode="auto">
                          <a:xfrm>
                            <a:off x="0" y="0"/>
                            <a:ext cx="1866900" cy="2743200"/>
                          </a:xfrm>
                          <a:prstGeom prst="rect">
                            <a:avLst/>
                          </a:prstGeom>
                        </pic:spPr>
                      </pic:pic>
                    </a:graphicData>
                  </a:graphic>
                </wp:inline>
              </w:drawing>
            </w:r>
          </w:p>
        </w:tc>
        <w:tc>
          <w:tcPr>
            <w:tcW w:w="659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Do the chest and abdomen portions of this radiograph meet the diagnostic criteria for their individual views? Discuss why or why not in your answer.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1</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041"/>
        <w:gridCol w:w="6597"/>
      </w:tblGrid>
      <w:tr>
        <w:trPr/>
        <w:tc>
          <w:tcPr>
            <w:tcW w:w="304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866900" cy="2743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9" t="-13" r="-19" b="-13"/>
                          <a:stretch>
                            <a:fillRect/>
                          </a:stretch>
                        </pic:blipFill>
                        <pic:spPr bwMode="auto">
                          <a:xfrm>
                            <a:off x="0" y="0"/>
                            <a:ext cx="1866900" cy="2743200"/>
                          </a:xfrm>
                          <a:prstGeom prst="rect">
                            <a:avLst/>
                          </a:prstGeom>
                        </pic:spPr>
                      </pic:pic>
                    </a:graphicData>
                  </a:graphic>
                </wp:inline>
              </w:drawing>
            </w:r>
          </w:p>
        </w:tc>
        <w:tc>
          <w:tcPr>
            <w:tcW w:w="659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It is common practice to include the chest and abdomen on a single exposure when imaging infants. In this case the abdomen portion of this radiograph does meet diagnostic standards. The bowel pattern is clearly seen. Keep in mind that the renal outline, spleen, and other abdominal structures are difficult to see on the abdomen radiograph of infants. The chest shows poor inspiration and is lordotic in presentation. When performing both the chest and abdomen it is better to make the exposure on good inspiration so that the lung fields are diagnostic. This will reduce the possibility of repeating the chest portion of the radiograph. Patience is needed when imaging infants because respirations cannot be suspended for the exposure. Therefore, pay close attention to excessive motion by the patient, and take the exposure when the abdomen rises. Unfortunately, the chest portion of this radiograph should be repeated with good inspiration and without motion artifact. Also correction for the lordotic position will be possible by angling the tube slightly caudal. The exposure is adequate for both the chest and abdomen.</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2</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2411"/>
        <w:gridCol w:w="7227"/>
      </w:tblGrid>
      <w:tr>
        <w:trPr/>
        <w:tc>
          <w:tcPr>
            <w:tcW w:w="241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466850" cy="27527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25" t="-13" r="-25" b="-13"/>
                          <a:stretch>
                            <a:fillRect/>
                          </a:stretch>
                        </pic:blipFill>
                        <pic:spPr bwMode="auto">
                          <a:xfrm>
                            <a:off x="0" y="0"/>
                            <a:ext cx="1466850" cy="2752725"/>
                          </a:xfrm>
                          <a:prstGeom prst="rect">
                            <a:avLst/>
                          </a:prstGeom>
                        </pic:spPr>
                      </pic:pic>
                    </a:graphicData>
                  </a:graphic>
                </wp:inline>
              </w:drawing>
            </w:r>
          </w:p>
        </w:tc>
        <w:tc>
          <w:tcPr>
            <w:tcW w:w="722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radiograph of the chest and abdomen taken on a newborn. In particular the physician wanted to evaluate a newly placed umbilical line. Does this radiograph meet the diagnostic criteria for the chest and abdomen, and tell what could be done to make this a better radiograph in keeping with ALARA?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2</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2411"/>
        <w:gridCol w:w="7227"/>
      </w:tblGrid>
      <w:tr>
        <w:trPr/>
        <w:tc>
          <w:tcPr>
            <w:tcW w:w="241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466850" cy="27527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5" t="-13" r="-25" b="-13"/>
                          <a:stretch>
                            <a:fillRect/>
                          </a:stretch>
                        </pic:blipFill>
                        <pic:spPr bwMode="auto">
                          <a:xfrm>
                            <a:off x="0" y="0"/>
                            <a:ext cx="1466850" cy="2752725"/>
                          </a:xfrm>
                          <a:prstGeom prst="rect">
                            <a:avLst/>
                          </a:prstGeom>
                        </pic:spPr>
                      </pic:pic>
                    </a:graphicData>
                  </a:graphic>
                </wp:inline>
              </w:drawing>
            </w:r>
          </w:p>
        </w:tc>
        <w:tc>
          <w:tcPr>
            <w:tcW w:w="722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main reason for this radiograph is to evaluate the umbilical line which is seen at the level of T8/T9. Motion artifact makes it more difficult to localize the umbilical tube, but it can be seen. This radiograph could have been better if the cardiac lead wires had be moved laterally so not to obstruct the lung and abdominal fields. On initial radiographs it is a good idea to ask the nurse to remove them for the few seconds it takes to make an exposure. Otherwise the lungs show good inspiration with expansion covering 10 anterior ribs. The entire abdomen is seen and there is good contrast between the abdominal structures and bowel gas. In keeping with ALARA a gonadal shield should have been used to protect the male gonads. Otherwise this radiograph does meet the diagnostic criteria for the chest and the abdomen views.</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3</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881"/>
        <w:gridCol w:w="5757"/>
      </w:tblGrid>
      <w:tr>
        <w:trPr/>
        <w:tc>
          <w:tcPr>
            <w:tcW w:w="3881" w:type="dxa"/>
            <w:tcBorders/>
            <w:vAlign w:val="center"/>
          </w:tcPr>
          <w:p>
            <w:pPr>
              <w:pStyle w:val="Style18"/>
              <w:jc w:val="both"/>
              <w:rPr>
                <w:rFonts w:ascii="Verdana;Arial" w:hAnsi="Verdana;Arial" w:cs="Verdana;Arial"/>
                <w:i w:val="false"/>
                <w:i w:val="false"/>
                <w:caps w:val="false"/>
                <w:smallCaps w:val="false"/>
                <w:color w:val="333333"/>
                <w:sz w:val="18"/>
              </w:rPr>
            </w:pPr>
            <w:r>
              <w:rPr/>
              <w:drawing>
                <wp:inline distT="0" distB="0" distL="0" distR="0">
                  <wp:extent cx="2400300" cy="27527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link="rId36"/>
                          <a:stretch>
                            <a:fillRect/>
                          </a:stretch>
                        </pic:blipFill>
                        <pic:spPr bwMode="auto">
                          <a:xfrm>
                            <a:off x="0" y="0"/>
                            <a:ext cx="2400300" cy="2752725"/>
                          </a:xfrm>
                          <a:prstGeom prst="rect">
                            <a:avLst/>
                          </a:prstGeom>
                        </pic:spPr>
                      </pic:pic>
                    </a:graphicData>
                  </a:graphic>
                </wp:inline>
              </w:drawing>
            </w:r>
          </w:p>
        </w:tc>
        <w:tc>
          <w:tcPr>
            <w:tcW w:w="575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AP supine radiograph of the abdomen was taken to evaluate a distended abdomen and to evaluate the umbilical line on this recently born infant. Does this radiograph meet the diagnostic criteria for the AP abdomen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3</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881"/>
        <w:gridCol w:w="5757"/>
      </w:tblGrid>
      <w:tr>
        <w:trPr/>
        <w:tc>
          <w:tcPr>
            <w:tcW w:w="388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400300" cy="27527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5" t="-13" r="-15" b="-13"/>
                          <a:stretch>
                            <a:fillRect/>
                          </a:stretch>
                        </pic:blipFill>
                        <pic:spPr bwMode="auto">
                          <a:xfrm>
                            <a:off x="0" y="0"/>
                            <a:ext cx="2400300" cy="2752725"/>
                          </a:xfrm>
                          <a:prstGeom prst="rect">
                            <a:avLst/>
                          </a:prstGeom>
                        </pic:spPr>
                      </pic:pic>
                    </a:graphicData>
                  </a:graphic>
                </wp:inline>
              </w:drawing>
            </w:r>
          </w:p>
        </w:tc>
        <w:tc>
          <w:tcPr>
            <w:tcW w:w="575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meets the diagnostic criteria for the AP abdomen view. The entire abdomen is included from the diaphragm through the ischial tuberosities. The lateral walls of the abdomen are also entirely included. When a lot of bowel gas is suspected it is appropriate to reduce the mAs to compensate. However, when dealing with small infants, reduction in exposure is not necessary because the exposure is already significantly low. This radiograph shows under penetration of the upper abdomen, but is not significant enough to require repeating the radiograph. The lower thoracic and lumbar vertebrae are under penetrated; however the umbilical line can be seen and its level relative to the lumbar vertebrae can be determined. Overall, this is a good radiograph that does not need repeating and meets the criteria.</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4</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2966"/>
        <w:gridCol w:w="6672"/>
      </w:tblGrid>
      <w:tr>
        <w:trPr/>
        <w:tc>
          <w:tcPr>
            <w:tcW w:w="2966" w:type="dxa"/>
            <w:tcBorders/>
            <w:vAlign w:val="center"/>
          </w:tcPr>
          <w:p>
            <w:pPr>
              <w:pStyle w:val="Style18"/>
              <w:jc w:val="both"/>
              <w:rPr>
                <w:rFonts w:ascii="Verdana;Arial" w:hAnsi="Verdana;Arial" w:cs="Verdana;Arial"/>
                <w:i w:val="false"/>
                <w:i w:val="false"/>
                <w:caps w:val="false"/>
                <w:smallCaps w:val="false"/>
                <w:color w:val="333333"/>
                <w:sz w:val="18"/>
              </w:rPr>
            </w:pPr>
            <w:r>
              <w:rPr/>
              <w:drawing>
                <wp:inline distT="0" distB="0" distL="0" distR="0">
                  <wp:extent cx="1819275" cy="27622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link="rId38"/>
                          <a:stretch>
                            <a:fillRect/>
                          </a:stretch>
                        </pic:blipFill>
                        <pic:spPr bwMode="auto">
                          <a:xfrm>
                            <a:off x="0" y="0"/>
                            <a:ext cx="1819275" cy="2762250"/>
                          </a:xfrm>
                          <a:prstGeom prst="rect">
                            <a:avLst/>
                          </a:prstGeom>
                        </pic:spPr>
                      </pic:pic>
                    </a:graphicData>
                  </a:graphic>
                </wp:inline>
              </w:drawing>
            </w:r>
          </w:p>
        </w:tc>
        <w:tc>
          <w:tcPr>
            <w:tcW w:w="6672"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patient was born with a condition called gastroschisis. The pediatrician requested abdomen radiograph taken portable supine after being given 25 ml oral water soluble contrast. Does this radiograph meet the diagnostic criteria for the AP supine portable abdomen view? What precautions should be taken when imaging this condition (gastroschisis)?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4</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2966"/>
        <w:gridCol w:w="6672"/>
      </w:tblGrid>
      <w:tr>
        <w:trPr/>
        <w:tc>
          <w:tcPr>
            <w:tcW w:w="2966"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1819275" cy="2762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3" r="-20" b="-13"/>
                          <a:stretch>
                            <a:fillRect/>
                          </a:stretch>
                        </pic:blipFill>
                        <pic:spPr bwMode="auto">
                          <a:xfrm>
                            <a:off x="0" y="0"/>
                            <a:ext cx="1819275" cy="2762250"/>
                          </a:xfrm>
                          <a:prstGeom prst="rect">
                            <a:avLst/>
                          </a:prstGeom>
                        </pic:spPr>
                      </pic:pic>
                    </a:graphicData>
                  </a:graphic>
                </wp:inline>
              </w:drawing>
            </w:r>
          </w:p>
        </w:tc>
        <w:tc>
          <w:tcPr>
            <w:tcW w:w="6672"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Gastroschisis (also called paraomphalocele, laparoschisis, abdominoschisis, or abdominal hernia) is a type of inherited congenital abdominal wall defect in which the intestines and sometimes other organs develop outside the fetal abdomen through an opening in the abdominal wall. The technologist’s role is to maintain a clean sterile environment while imaging as well as produce diagnostic quality radiographs. This is an excellent radiograph that meets diagnostic standards for the AP supine chest and AP supine abdomen radiographs. The lung fields show good inspiration and minimal rotation of the chest sillouhette. The abdomen appears symmetrical and free of motion artifact. The entire abdomen including the lateral boundaries of the bowel is demonstrated. The exposure technique demonstrates good penetration of the chest and abdomen and optimal subject contrast of visualized structures.</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5</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01"/>
        <w:gridCol w:w="5937"/>
      </w:tblGrid>
      <w:tr>
        <w:trPr/>
        <w:tc>
          <w:tcPr>
            <w:tcW w:w="37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86000" cy="2287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 r="-8" b="-7"/>
                          <a:stretch>
                            <a:fillRect/>
                          </a:stretch>
                        </pic:blipFill>
                        <pic:spPr bwMode="auto">
                          <a:xfrm>
                            <a:off x="0" y="0"/>
                            <a:ext cx="2286000" cy="2287270"/>
                          </a:xfrm>
                          <a:prstGeom prst="rect">
                            <a:avLst/>
                          </a:prstGeom>
                        </pic:spPr>
                      </pic:pic>
                    </a:graphicData>
                  </a:graphic>
                </wp:inline>
              </w:drawing>
            </w:r>
          </w:p>
        </w:tc>
        <w:tc>
          <w:tcPr>
            <w:tcW w:w="59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AP supine abdomen radiograph taken to evaluate for RLQ pain in a patient with a history of partial bowel obstruction and scoliosis. Does this radiograph meet the diagnostic criteria for the AP view of the abdomen/pelvis? Consider that this was an acute abdomen series that included an upright abdomen and upright PA chest radiographs.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5</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01"/>
        <w:gridCol w:w="5937"/>
      </w:tblGrid>
      <w:tr>
        <w:trPr/>
        <w:tc>
          <w:tcPr>
            <w:tcW w:w="37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86000" cy="2287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2286000" cy="2287270"/>
                          </a:xfrm>
                          <a:prstGeom prst="rect">
                            <a:avLst/>
                          </a:prstGeom>
                        </pic:spPr>
                      </pic:pic>
                    </a:graphicData>
                  </a:graphic>
                </wp:inline>
              </w:drawing>
            </w:r>
          </w:p>
        </w:tc>
        <w:tc>
          <w:tcPr>
            <w:tcW w:w="593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It is helpful to know that this was one of three radiographs in the abdomen series. As a stand-alone radiograph it shows good positioning of the patient with minimal rotation of the pelvis. Notice both obturator foramen are open and fairly symmetrical in presentation. Superiorly the eleventh thoracic vertebra is not included as well as portions of the liver and diaphragm. The lateral margins of the abdomen are demonstrated. The radiographic exposure shows good penetration of the lower lumbar vertebra without “burnout” of the visualized bowel gas. It is less important to include the diaphragm and liver dome since these structures will be on the upright chest and abdomen radiographs. This radiograph is considered to meet diagnostic standards for the AP supine view of the abdomen.</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01"/>
        <w:gridCol w:w="5937"/>
      </w:tblGrid>
      <w:tr>
        <w:trPr/>
        <w:tc>
          <w:tcPr>
            <w:tcW w:w="37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86000" cy="2283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 r="-8" b="-6"/>
                          <a:stretch>
                            <a:fillRect/>
                          </a:stretch>
                        </pic:blipFill>
                        <pic:spPr bwMode="auto">
                          <a:xfrm>
                            <a:off x="0" y="0"/>
                            <a:ext cx="2286000" cy="2283460"/>
                          </a:xfrm>
                          <a:prstGeom prst="rect">
                            <a:avLst/>
                          </a:prstGeom>
                        </pic:spPr>
                      </pic:pic>
                    </a:graphicData>
                  </a:graphic>
                </wp:inline>
              </w:drawing>
            </w:r>
          </w:p>
        </w:tc>
        <w:tc>
          <w:tcPr>
            <w:tcW w:w="59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patient history for this exam is to evaluate placement of nasogastric tube since enteric feeding tube is not working. Does this radiograph meet the requirements for the diagnosis?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01"/>
        <w:gridCol w:w="5937"/>
      </w:tblGrid>
      <w:tr>
        <w:trPr/>
        <w:tc>
          <w:tcPr>
            <w:tcW w:w="37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86000" cy="2283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2286000" cy="2283460"/>
                          </a:xfrm>
                          <a:prstGeom prst="rect">
                            <a:avLst/>
                          </a:prstGeom>
                        </pic:spPr>
                      </pic:pic>
                    </a:graphicData>
                  </a:graphic>
                </wp:inline>
              </w:drawing>
            </w:r>
          </w:p>
        </w:tc>
        <w:tc>
          <w:tcPr>
            <w:tcW w:w="593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primary concern for this radiograph was to demonstrate the location of the feeding and nasogastric tubes. The technologist did achieve this goal; therefore, the radiograph meets clinical diagnostic criterion. When comparing this radiograph with what is needed for the routine AP supine abdomen radiograph it falls short of what is required for this view. The left lateral abdominal wall is clipped as is the inferior pelvis. Another interesting point is that for feeding tube placement it is sometimes recommend that the cassette is placed in a manner that shows the lower third of the chest and two-thirds of the abdomen. This is especially warranted when the gastric tube cannot be localized within the stomach clinically with a stethoscope. This will demonstrate the location of a gastric tube that is coiled in the esophagus above the lower esophageal sphincter. Overall the exposure technique demonstrates the questioned anatomy. This radiograph does not need to be repeated because it meets standards based on clinical reason for the exam.</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8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01"/>
        <w:gridCol w:w="5937"/>
      </w:tblGrid>
      <w:tr>
        <w:trPr/>
        <w:tc>
          <w:tcPr>
            <w:tcW w:w="37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87905" cy="2286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6" r="-7" b="-6"/>
                          <a:stretch>
                            <a:fillRect/>
                          </a:stretch>
                        </pic:blipFill>
                        <pic:spPr bwMode="auto">
                          <a:xfrm>
                            <a:off x="0" y="0"/>
                            <a:ext cx="2287905" cy="2286635"/>
                          </a:xfrm>
                          <a:prstGeom prst="rect">
                            <a:avLst/>
                          </a:prstGeom>
                        </pic:spPr>
                      </pic:pic>
                    </a:graphicData>
                  </a:graphic>
                </wp:inline>
              </w:drawing>
            </w:r>
          </w:p>
        </w:tc>
        <w:tc>
          <w:tcPr>
            <w:tcW w:w="59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AP supine abdomen radiograph was taken to evaluate this post-surgery abdomen for bowel obstruction. Does it meet the diagnostic criteria for the AP view of the abdomen?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8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3701"/>
        <w:gridCol w:w="5937"/>
      </w:tblGrid>
      <w:tr>
        <w:trPr/>
        <w:tc>
          <w:tcPr>
            <w:tcW w:w="37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287905" cy="2286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6" r="-7" b="-6"/>
                          <a:stretch>
                            <a:fillRect/>
                          </a:stretch>
                        </pic:blipFill>
                        <pic:spPr bwMode="auto">
                          <a:xfrm>
                            <a:off x="0" y="0"/>
                            <a:ext cx="2287905" cy="2286635"/>
                          </a:xfrm>
                          <a:prstGeom prst="rect">
                            <a:avLst/>
                          </a:prstGeom>
                        </pic:spPr>
                      </pic:pic>
                    </a:graphicData>
                  </a:graphic>
                </wp:inline>
              </w:drawing>
            </w:r>
          </w:p>
        </w:tc>
        <w:tc>
          <w:tcPr>
            <w:tcW w:w="593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superior border of this radiograph demonstrates a portion of the distal lungs, the entire liver and spleen. Distally, the entire pelvic cavity is seen, the lateral abdominal walls are entirely demonstrated. All required anatomy is demonstrated including the diaphragm and lateral margins of the thorax and abdomen. A series of longitudinal closure staples indicate recent surgery. Good contrast is seen between the spine, bowel gas, and intra-abdominal structures. The pelvis and abdomen is highly rotated due to thoracolumbar scoliosis. The cardiac monitor lead wire seen in the field of view does not obstruct a significant amount of anatomy. However, it should be removed or moved to the right lateral margin of the patient to minimize its effect. This radiograph meets diagnostic standards for the AP supine abdomen view.</w:t>
            </w:r>
          </w:p>
        </w:tc>
      </w:tr>
    </w:tbl>
    <w:p>
      <w:pPr>
        <w:pStyle w:val="TextBody"/>
        <w:spacing w:lineRule="auto" w:line="288" w:before="0" w:after="14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 w:name="Verdana">
    <w:altName w:val="Arial"/>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el-G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4">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https://www.ceessentials.net/images/critiqueChest/image051.jpg"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https://www.ceessentials.net/images/critiqueChest/image058.jpg" TargetMode="External"/><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https://www.ceessentials.net/images/critiqueChest/image061.jpg" TargetMode="External"/><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https://www.ceessentials.net/images/critiqueChest/image064.jpg" TargetMode="External"/><Relationship Id="rId37" Type="http://schemas.openxmlformats.org/officeDocument/2006/relationships/image" Target="media/image18.jpeg"/><Relationship Id="rId38" Type="http://schemas.openxmlformats.org/officeDocument/2006/relationships/image" Target="https://www.ceessentials.net/images/critiqueChest/image066.jpg"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37:03Z</dcterms:created>
  <dc:creator/>
  <dc:description/>
  <dc:language>en-US</dc:language>
  <cp:lastModifiedBy/>
  <dcterms:modified xsi:type="dcterms:W3CDTF">2018-04-16T12:40:40Z</dcterms:modified>
  <cp:revision>1</cp:revision>
  <dc:subject/>
  <dc:title/>
</cp:coreProperties>
</file>